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L PICAFLOR  Y  EL  TATATAO</w:t>
      </w:r>
    </w:p>
    <w:p>
      <w:pPr>
        <w:pStyle w:val="TextBod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spacing w:before="0" w:after="120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ce mucho tiempo, los aguarunas Jempue y Yákako se fueron una mañana a trabajar a sus chacras. Jempue comenzó a preparar una nueva chacra. Trabajaba duro. No tumbaba los árboles grandes, pero macheteaba rápido cortando los bejucos, las ramas bajas y las raíces. Avanzaba abriéndose paso entre la tupida vegetación. Trabajaba en silencio. Pronto tuvo el terreno limpio y listo para sembrar.</w:t>
      </w:r>
    </w:p>
    <w:p>
      <w:pPr>
        <w:pStyle w:val="TextBody"/>
        <w:spacing w:before="0" w:after="120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entras tanto, Yákako hacía ruido simulando trabajar. Lanzaba al aire grandes piedras que al caer contra el suelo sonaban como si estuviese tumbando enormes árboles.</w:t>
      </w:r>
    </w:p>
    <w:p>
      <w:pPr>
        <w:pStyle w:val="TextBody"/>
        <w:spacing w:before="0" w:after="120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mo Jempue trabajaba en silencio, su esposa pensó que era flojo y le preparaba un masato tan ralo que parecía agua. En cambio, a Yákako su esposa le servía un masato bien cargado, como premio por ser tan trabajador.</w:t>
      </w:r>
    </w:p>
    <w:p>
      <w:pPr>
        <w:pStyle w:val="TextBody"/>
        <w:spacing w:before="0" w:after="120"/>
        <w:ind w:firstLine="360"/>
        <w:jc w:val="both"/>
        <w:rPr/>
      </w:pPr>
      <w:r>
        <w:rPr>
          <w:rFonts w:cs="Verdana" w:ascii="Verdana" w:hAnsi="Verdana"/>
          <w:sz w:val="24"/>
        </w:rPr>
        <w:t xml:space="preserve">La gente comentaba que Jempue era ocioso, pero él no hacía caso y seguía trabajando en silencio. Hasta que, un día, alguien descubrió que Jempue tenía despejada y sembrada una gran chacra, y fue a contárselo a su esposa. Entonces, ese día le sirvió un masato dulce y sabroso. Y al beberlo, Jempue se convirtió en picaflor. Desde entonces, el picaflor  –que sigue llamándose </w:t>
      </w:r>
      <w:r>
        <w:rPr>
          <w:rFonts w:cs="Verdana" w:ascii="Verdana" w:hAnsi="Verdana"/>
          <w:b/>
          <w:bCs/>
          <w:sz w:val="24"/>
        </w:rPr>
        <w:t>jempue</w:t>
      </w:r>
      <w:r>
        <w:rPr>
          <w:rFonts w:cs="Verdana" w:ascii="Verdana" w:hAnsi="Verdana"/>
          <w:sz w:val="24"/>
        </w:rPr>
        <w:t xml:space="preserve"> en aguaruna–  chupa el jugo dulce de las flores, y la gente de la selva, cuando ve una chacra limpia y bien cuidada, dice: “Parece trabajo de picaflor”.</w:t>
      </w:r>
    </w:p>
    <w:p>
      <w:pPr>
        <w:pStyle w:val="TextBody"/>
        <w:spacing w:before="0" w:after="120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ientras tanto, Yákako seguía haciendo ruido y su chacra esta llena de malas hierbas y sin nada sembrado. Hasta que un día alguien lo descubrió y fue a contárselo a su esposa. Ésta, ese día, en castigo, le sirvió masato con ají. Al beberlo, la garganta de Yákako se puso roja y su voz se volvió tan ronca que cuando quiso protestar sólo pudo decir: </w:t>
      </w:r>
    </w:p>
    <w:p>
      <w:pPr>
        <w:pStyle w:val="TextBody"/>
        <w:spacing w:before="0" w:after="120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¡Tatatao!</w:t>
      </w:r>
    </w:p>
    <w:p>
      <w:pPr>
        <w:pStyle w:val="TextBody"/>
        <w:spacing w:before="0" w:after="120"/>
        <w:ind w:firstLine="360"/>
        <w:jc w:val="both"/>
        <w:rPr/>
      </w:pPr>
      <w:r>
        <w:rPr>
          <w:rFonts w:cs="Verdana" w:ascii="Verdana" w:hAnsi="Verdana"/>
          <w:sz w:val="24"/>
        </w:rPr>
        <w:t>Y se convirtió en un pájaro de cabeza y cuello rojos. Entonces la gente le puso de nombre “</w:t>
      </w:r>
      <w:r>
        <w:rPr>
          <w:rFonts w:cs="Verdana" w:ascii="Verdana" w:hAnsi="Verdana"/>
          <w:b/>
          <w:bCs/>
          <w:sz w:val="24"/>
        </w:rPr>
        <w:t>tatatao</w:t>
      </w:r>
      <w:r>
        <w:rPr>
          <w:rFonts w:cs="Verdana" w:ascii="Verdana" w:hAnsi="Verdana"/>
          <w:sz w:val="24"/>
        </w:rPr>
        <w:t>”, por su canto.</w:t>
      </w:r>
    </w:p>
    <w:p>
      <w:pPr>
        <w:pStyle w:val="TextBody"/>
        <w:spacing w:before="0" w:after="120"/>
        <w:ind w:first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de aquella vez, cuando algún niño aguaruna es perezoso, sus padres le ponen como ejemplo al picaflor y le dicen que si no trabaja se convertirá en tatatao.</w:t>
      </w:r>
    </w:p>
    <w:p>
      <w:pPr>
        <w:pStyle w:val="TextBody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elato awajún</w:t>
      </w:r>
    </w:p>
    <w:p>
      <w:pPr>
        <w:pStyle w:val="TextBody"/>
        <w:jc w:val="right"/>
        <w:rPr/>
      </w:pPr>
      <w:r>
        <w:rPr>
          <w:rFonts w:cs="Verdana" w:ascii="Verdana" w:hAnsi="Verdana"/>
          <w:sz w:val="20"/>
        </w:rPr>
        <w:t>(Recopilado por José Luis Jordana)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9:50:00Z</dcterms:created>
  <dc:creator>LEDESMA</dc:creator>
  <dc:description/>
  <cp:keywords/>
  <dc:language>en-US</dc:language>
  <cp:lastModifiedBy>usuario</cp:lastModifiedBy>
  <dcterms:modified xsi:type="dcterms:W3CDTF">2008-08-03T09:50:00Z</dcterms:modified>
  <cp:revision>2</cp:revision>
  <dc:subject/>
  <dc:title>ADIVINA, ADIVINADOR</dc:title>
</cp:coreProperties>
</file>